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иказу министерства физической культуры и спорта Краснодарского кра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____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4110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Ы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р образования и наук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 Н.А. Наумов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»____________ 2014 го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ind w:right="-1" w:firstLine="3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ind w:right="-1" w:firstLine="3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р физической культуры и спорта Краснодарского края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 Л.А. Чернов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»____________ 2014 года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 разработке</w:t>
        <w:br/>
        <w:t>и реализации дополнительных предпрофессиональных программ</w:t>
        <w:br/>
        <w:t>в области физической культуры и спорт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методические рекомендации подготовлены с целью оказания методической помощи руководителям и специалистам образовательных организаций 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рганизаций, осуществляющих образовательную деятельность на территории Краснодарского края и</w:t>
      </w:r>
      <w:r>
        <w:rPr>
          <w:rFonts w:cs="Times New Roman" w:ascii="Times New Roman" w:hAnsi="Times New Roman"/>
          <w:sz w:val="28"/>
          <w:szCs w:val="28"/>
        </w:rPr>
        <w:t xml:space="preserve"> реализующих дополнительные предпрофессиональные программы в области физической культуры и спорта, и направлены на обеспечение дальнейшего эффективного развития системы физического воспитания и дополнительного образования в области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редназначены для использования в деятельности органами государственной власти Краснодарского края, органами местного самоуправления, организациями различных типов и видов при решении вопросов в области физической культуры и спор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реализации дополнительных предпрофессион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осуществления образовательной, тренировочной и методической деятельности при реализации дополнительных предпрофессион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и и применения правил прием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а обучение по дополнительным предпрофессиональным программам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ных вопросов, связанных с осуществлением деятельности по реализации </w:t>
      </w:r>
      <w:r>
        <w:rPr>
          <w:rFonts w:cs="Times New Roman" w:ascii="Times New Roman" w:hAnsi="Times New Roman"/>
          <w:sz w:val="28"/>
          <w:szCs w:val="28"/>
        </w:rPr>
        <w:t>дополнительных предпрофессиональных программ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разработаны в соответствии с:</w:t>
      </w:r>
    </w:p>
    <w:p>
      <w:pPr>
        <w:pStyle w:val="Normal"/>
        <w:widowControl w:val="false"/>
        <w:spacing w:lineRule="auto" w:line="240" w:before="0" w:after="0"/>
        <w:ind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 4 декабря 2007 года № 329-ФЗ «О физической культуре и спорте в Российской Федерации» (далее – Федеральный закон от 4 декабря 2007 года № 329-ФЗ);</w:t>
      </w:r>
    </w:p>
    <w:p>
      <w:pPr>
        <w:pStyle w:val="Normal"/>
        <w:widowControl w:val="false"/>
        <w:spacing w:lineRule="auto" w:line="240" w:before="0" w:after="0"/>
        <w:ind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Федеральным законом от 29 декабря 2012 года № 273-ФЗ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«Об образовании в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– Федеральный закон от 29 декабря 2012 года № 273-ФЗ)</w:t>
      </w:r>
      <w:r>
        <w:rPr>
          <w:rFonts w:cs="Times New Roman" w:ascii="Times New Roman" w:hAnsi="Times New Roman"/>
          <w:sz w:val="28"/>
          <w:szCs w:val="28"/>
          <w:highlight w:val="white"/>
        </w:rPr>
        <w:t>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спорта Российской Федерации от 12 сентября 2013 года № 730 «Об утверждении федеральных государственных требований к минимуму содержания, структуре, условиям реализации дополнительных предпрофессиональных программ в области физической культуры и спорта и к срокам обучения по этим программам» (далее – приказ Минспорта России от 12 сентября 2013 года № 730)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спорта Российской Федерации от 12 сентября 2013 года № 731 «Об утверждении Порядка приема на обучение по дополнительным предпрофессиональным программам в области физической культуры и спорта» (далее – приказ Минспорта России от 12 сентября 2013 года № 731)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спорта Российской Федерации от 27 декабря 2013 года № 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 (далее – приказ Минспорта России от 27 декабря 2013 года № 1125)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ми рекомендациями по организации спортивной подготовки в Российской Федерации, утвержденными приказом Министерства спорта Российской Федерации от 29 апреля 2014 года № 279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ругими нормативными правовыми актами, регламентирующими деятельность в области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ConsPlusNormal"/>
        <w:keepNext w:val="true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Реализация дополнительных общеобразовательных программ в области физической культуры и спорта в соответствии с пунктом 1 статьи 84 Федерального закона от 29 декабря 2012 года № 273-ФЗ должна быть направлена на физическое воспитание личности, приобретение знаний, умений и навыков в области физической культуры и спорта, физическое совершенствование, формирование культуры здорового и безопасного образа жизни, укрепление здоровья, выявление и отбор наиболее одаренных детей и подростков, создание условий для прохождения спортивной подготовки, а также на подготовку кадров в области физической культуры и спо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К дополнительным общеобразовательным программам в области физической культуры и спорта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ополнительные общеразвивающие программы в области физической культуры и спорта, которые направлены на физическое воспитание личности, выявление одаренных детей, получение ими начальных знаний о физической культуре и спорте (программы физического воспитания и физкультурно-оздоровительные программы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дополнительные предпрофессиональные программы в области физической культуры и спорта (далее также – программа, дополнительная предпрофессиональная программа), которые направлены на отбор одаренных детей, создание условий для их физического воспитания и физического развития, получение ими начальных знаний, умений, навыков в области физической культуры и спорта (в том числе избранного вида спорта) и подготовку к освоению этапов спортивной подготов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На основании пунктов 3-4 статьи 23, пунктов 3-6 статьи 31, пункта 3 статьи 32 Федерального закона от 29 декабря 2012 года № 273-ФЗ и пункта 6 статьи 33 Федерального закона от 4 декабря 2007 года № 329-ФЗ дополнительные предпрофессиональные программы могут реализовываться при наличии лицензии на осуществление образовательной деятель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разовательными организациями, включа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еобразовательные орган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фессиональные образовательные орган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разовательные организации высше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и дополните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и дополнительного профессиона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рганизациями, осуществляющими обуч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индивидуальными предпринимателями, осуществляющими образовательную деятель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Организации, осуществляющие обучение, к числу которых относятся физкультурно-спортивные организации, осуществляющие спортивную подготовку в качестве основного вида деятельности, для реализации дополнительных предпрофессиональных программ на основании пункта 6 статьи 31 Федерального закона от 29 декабря 2012 года № 273-ФЗ создают специализированное структурное образовательное подразделение. Деятельность такого подразделения регулируется положением, разрабатываемым и утверждаемым организацией самостоятель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Дополнительные общеобразовательные программы в области физической культуры и спорта реализуются организациями дополнительного образования наряду с программами спортивной подготовки, разработанными на основе федеральных стандартов спортивной подгото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контингента занимающихся по программам спортивной подготовки и обучающихся по дополнительным общеобразовательным программам в области физической культуры и спорта по каждому виду спорта (спортивной дисциплине) осуществляется организациями дополнительного образования по результатам индивидуального отбора лиц и реализации дополнительных предпрофессиональных программ в соответствии с государственным (муниципальным) заданием и с учетом следующих особенност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тско-юношеских спортивных школах необходимо обеспечить спортивную подготовку не менее 10 % от общего количества лиц, зачисленных в организ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ециализированных детско-юношеских спортивных школах олимпийского резерва и в специализированных отделениях детско-юношеских спортивных школ необходимо обеспечить спортивную подготовку не менее 30 % от общего количества лиц, зачисленных в организ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новь открываемых отделений, в том числе специализированных, приказом Минспорта России от 27 декабря 2013 года № 1125 установлен двухлетний период, в течение которого должно быть обеспечено указанное выше соотношение количества занимающихся по программам спортивной подготовки и обучающихся по дополнительным общеобразовательным программам в области физической культуры и спо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Дополнительные предпрофессиональные программы самостоятельно разрабатываются и утверждаются указанными в пункте 1.3 настоящих Методических рекомендаций организациями (далее – образовательные организации) в соответствии с требованиями законодательства и нормативных правовых актов Российской Федерации и с учетом утвержденных Министерством спорта Российской Федерации федеральных стандартов спортивной подгот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345"/>
      <w:bookmarkStart w:id="1" w:name="Par134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ребования к содержанию, структуре, условиям реализации дополнительных предпрофессиональных программ и к срокам обучения по ним (далее – федеральные государственные требования) установлены приказом Минспорта России от 12 сентября 2013 года № 73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В соответствии с пунктом 5 статьи 84 Федерального закона от 29 декабря 2012 года № 273-ФЗ прием на обучение по дополнительным предпрофессиональным программам осуществляется на основании результатов индивидуального отбора, проводимого в целях выявления лиц, имеющих необходимые для освоения соответствующей образовательной программы способности в области физической культуры и спо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Перевод обучающихся на этап (период) реализации дополнительной предпрофессиональной программы осуществляется на основании результатов промежуточной аттестации и с учетом результатов их выступления на официальных спортивных соревнованиях по избранному виду спо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На основании пункта 15 статьи 60 Федерального закона от 29 декабря 2012 года № 273-ФЗ образовательные организации вправе выдавать лицам, освоившим образовательные программы, по которым не предусмотрено проведение итоговой аттестации, документы об обучении, разработанные по образцу и в порядке, установленным этими организациями самостоятель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ументам об обучении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б обуч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б освоении дополнительной предпрофессион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, выдаваемые с учетом положений статьи 60 Федерального закона от 29 декабря 2012 года № 273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ыдачу документов об обучении и их дубликатов плата не взимается (пункт 17 статьи 60 Федерального закона от 29 декабря 2012 года № 273-ФЗ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Для реализации дополнительных предпрофессиональных программ образовательной организации необходим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оответствие условий реализации программы по виду спорта (спортивной дисциплине) федеральным государственным требова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ть программу управления образовательным (тренировочным) процессом в переходный период, предусматривающий реализацию двух видов программ (предпрофессиональной и спортивной подготовки)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разработать и утвердить </w:t>
      </w:r>
      <w:r>
        <w:rPr>
          <w:rFonts w:cs="Times New Roman" w:ascii="Times New Roman" w:hAnsi="Times New Roman"/>
          <w:sz w:val="28"/>
          <w:szCs w:val="28"/>
        </w:rPr>
        <w:t>дополнительную предпрофессиональную программу и программу спортивной подготовки по виду спорта (спортивной дисциплине)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действующие локальные акты организации с учетом требований законодательства и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лучить </w:t>
      </w:r>
      <w:r>
        <w:rPr>
          <w:rFonts w:cs="Times New Roman" w:ascii="Times New Roman" w:hAnsi="Times New Roman"/>
          <w:sz w:val="28"/>
          <w:szCs w:val="28"/>
        </w:rPr>
        <w:t>лицензию на осуществление образовательной деятельности по реализации дополнительной предпрофессиональной программы по виду спорта (спортивной дисциплине)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работать механизм (технологию, цикл мероприятий, формы и др.) проведения индивидуального отбора </w:t>
      </w:r>
      <w:r>
        <w:rPr>
          <w:rFonts w:cs="Times New Roman" w:ascii="Times New Roman" w:hAnsi="Times New Roman"/>
          <w:sz w:val="28"/>
          <w:szCs w:val="28"/>
        </w:rPr>
        <w:t>поступающих, его содержание по каждой дополнительной предпрофессиональной программе и систему оценок (отметок, баллов, показателей в единицах измерения), применяемую при проведении индивидуального отбора поступающих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разработать и утвердить правила приема лиц на обучение по </w:t>
      </w:r>
      <w:r>
        <w:rPr>
          <w:rFonts w:cs="Times New Roman" w:ascii="Times New Roman" w:hAnsi="Times New Roman"/>
          <w:sz w:val="28"/>
          <w:szCs w:val="28"/>
        </w:rPr>
        <w:t>дополнительной предпрофессиональной программе и программе спортивной подготовки по виду спорта (спортивной дисциплине)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разработать и утвердить </w:t>
      </w:r>
      <w:r>
        <w:rPr>
          <w:rFonts w:cs="Times New Roman" w:ascii="Times New Roman" w:hAnsi="Times New Roman"/>
          <w:sz w:val="28"/>
          <w:szCs w:val="28"/>
        </w:rPr>
        <w:t>порядок перевода обучающихся с дополнительной предпрофессиональной программы на программу спортивной подготовки по виду спорта (спортивной дисциплине)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азработать и утвердить положение и методические указания по организации промежуточной (после каждого периода обучения) и итоговой (после освоения программы этапа) аттестации обучающихся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разработать и утвердить иные документы, необходимые для реализации </w:t>
      </w:r>
      <w:r>
        <w:rPr>
          <w:rFonts w:cs="Times New Roman" w:ascii="Times New Roman" w:hAnsi="Times New Roman"/>
          <w:sz w:val="28"/>
          <w:szCs w:val="28"/>
        </w:rPr>
        <w:t>дополнительной предпрофессиональной программы и программы спортивной подготовки по виду спорта (спортивной дисциплине)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. Требования к организации и осуществлению приема лиц</w:t>
        <w:br/>
        <w:t>на обучение по дополнительным предпрофессиональным программам</w:t>
        <w:br/>
        <w:t>в области физической культуры и спорта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bookmarkStart w:id="2" w:name="Par34"/>
      <w:bookmarkEnd w:id="2"/>
      <w:r>
        <w:rPr>
          <w:rFonts w:cs="Times New Roman" w:ascii="Times New Roman" w:hAnsi="Times New Roman"/>
          <w:sz w:val="28"/>
          <w:szCs w:val="28"/>
        </w:rPr>
        <w:t xml:space="preserve">2.1. На основании пункта 2 статьи 30 Федерального закона от 29 декабря 2012 года № 273-ФЗ образовательные организации самостоятельно разрабатывают правила приема граждан на обучение п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дополнительным предпрофессиональным программам (далее – правила приема).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азработка правил приема осуществляется с учетом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приема на обучение по дополнительным предпрофессиональным программам в области физической культуры и спорта, утвержденного приказом Минспорта России от 12 сентября 2013 года № 731 (далее – Порядок приема)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х государственных требований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федеральных стандартов спортивной подготов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равила приема должны отражать следующую информацию: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сроки приема документов для обучения п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дополнительной предпрофессиональной программе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еречень документов, необходимых для зачисления, включая образцы заявлений поступающего и законного представителя поступающего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роки проведения индивидуального отбора поступающих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формы отбора поступающих (тестирование, анкетирование, просмотры и др.) и его содержание по каждой образовательной програм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систему оценок (отметок, баллов, показателей в единицах измерения), применяемую при проведении индивидуального отбора поступающи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словия и особенности проведения индивидуального отбора для поступающих с ограниченными возможностями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требования, предъявляемые к уровню физических (двигательных) способностей, к психологическим качествам поступающих в образовательную организацию, разработанные в соответствии с федеральными стандартами спортивной подготовки по каждому этапу спортив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 Правила приема утверждаются локальным нормативным актом образователь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В целях организации приема и проведения индивидуального отбора поступающих в образовательной организации создаются приемная и апелляционна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ы работы комиссий определяются локальным нормативным актом образовательной орг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й входят председатель комиссии, заместитель председателя комиссии, члены комиссии. Секретарь комиссии может не входить в состав комиссий. Составы комиссий утверждаются распорядительным актом образователь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приемной комиссии является руководитель образовательной организации или лицо, им уполномоченное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иемной комиссии (не менее пяти человек) формируется из числа тренерско-преподавательского состава, других педагогических и медицинских работников образовательной организации, участвующих в реализации образовате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ем апелляционной комиссии является руководитель образовательной организации (в случае, если он не является председателем приемной комиссии) или лицо, им уполномоченное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пелляционной комиссии (не менее трех человек) формируется из числа тренерско-преподавательского состава, других педагогических и медицинских работников образовательной организации, участвующих в реализации образовательных программ, и не входящих в состав прием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При организации приема руководитель образовательной организации обеспечивает соблюдение прав поступающих, и их законных представителей, установленных законодательством Российской Федерации, гласность и открытость работы приемной и апелляционной комиссий, объективность оценки способностей и склонностей поступающ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В соответствии с пунктом 7 раздела 1 Порядка приема образовательная организация не позднее чем за месяц до начала приема документов на своем информационном стенде и официальном сайте в информационно-телекоммуникационной сети «Интернет» (далее – официальный сайт) размещает следующую информацию и документы с целью ознакомления с ними поступающих и их законных представите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устава образовательной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лицензии на осуществление образовательной деятельности (с приложениям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нормативные акты, регламентирующие организацию образовательного и тренировочного процессов по образовательным программам и программам спортивной подготовки (при их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работы (регламент и график работы) приемной и апелляционной комиссий образовательной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юджетных мест в соответствующем году по образовательным программам (этапам, периодам обучения) и программам спортивной подготовки (при наличии), а также количество вакантных мест для приема поступающих (при налич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иема документов для обучения по образовательным программам в соответствующем г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индивидуального отбора поступающих в соответствующем г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тбора поступающих и его содержание по каждой образовательной програм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физическим (двигательным) способностям и к психологическим особенностям поступающ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оценок (отметок, баллов, показателей в единицах измерения), применяемую при проведении индивидуального отбора поступающ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особенности проведения индивидуального отбора для поступающих с ограниченными возможностями здоровь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ачи и рассмотрения апелляций по процедуре и (или) результатам индивидуального отбора поступающ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зачисления поступающих в образовательную организ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ставления сводной информации о приеме и зачислении на обучение по дополнительным предпрофессиональным программам приведена в приложении № 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 2 предложен образец оформления требований, предъявляемых к физическим (двигательным) способностям поступающих, на примере игрового вида спорта «настольный теннис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асписания работы приемной и апелляционной комиссий в виде таблицы представлено в приложении № 3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Правила приема в образовательную организацию рекомендуется оставлять размещенными на официальном сайте в течение всего тренировочного (календарного)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еративных ответов на обращения, связанные с приемом поступающих, приемная комиссия образовательной организации обеспечивает функционирование специальных телефонных линий, а также соответствующего раздела официального сайта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Организация приема и зачисления поступающих, индивидуальный отбор осуществляются приемной комиссией образователь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на обучение по дополнительным предпрофессиональным программам осуществляется по письменному заявлению поступающих, достигших 14-летнего возраста, или законных представителей поступающих, не достигших 14-летнего возраста (приложение № 4)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о приеме указываются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и отчество (при наличии) поступающего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место рождения поступающего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 и отчество (при наличии) законного представителя поступающего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дополнительной предпрофессиональной программы, на которую планируется поступление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телефона (иная контактная информация) поступающего (законного представителя поступающего)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регистрации и (или) фактического места жительства поступающего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фиксируются факт ознакомления поступающего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ного представител</w:t>
        </w:r>
      </w:hyperlink>
      <w:r>
        <w:rPr>
          <w:rFonts w:cs="Times New Roman" w:ascii="Times New Roman" w:hAnsi="Times New Roman"/>
          <w:sz w:val="28"/>
          <w:szCs w:val="28"/>
        </w:rPr>
        <w:t>я поступающего) с уставом образовательной организации, ее локальными нормативными актами, а также согласие на проведение процедуры индивидуального отбора и обработку персональных данных поступающего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ного представите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поступающего) в соответствии 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приеме могут быть поданы одновременно в несколько 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 При подаче заявления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рождении поступающего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ая справка, подтверждающая отсутствие у поступающего противопоказаний для освоения дополнительной предпрофессиональной программы по избранному виду спорта (спортивной дисциплине)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(в количестве и формате, установленном образовательной организацией)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спортивную квалификацию поступающего (при необходимо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 На каждого поступающего заводится личное дело, в котором хранятся все сданные документы и результаты индивидуального отбора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дела поступающих хранятся в образовательной организации не менее трёх месяцев с начала объявления приёма в образовательную организ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 Для выявления у поступающих физических, психологических способностей и (или) двигательных умений, необходимых для освоения соответствующих образовательных программ, проводится индивидуальный отбор. Порядок и сроки проведения индивидуального отбора на основании пункта 4 раздела 1 Порядка приема устанавливаются образовательной организацией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 Для зачисления на соответствующие годы этапов спортивной подготовки по избранному виду спорта поступающие сдают нормативы по общей физической и специальной физической подготовке. Образовательной организации рекомендуется разработать балльную систему оценки уровня физических (двигательных) качеств у поступающих и разместить ее на официальном сайте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(проходной) балл, который необходимо набрать поступающему при обязательном выполнении минимальных показателей физической подготовки, определяется образовательной организацией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может использоваться следующая система оценки показателей:</w:t>
      </w:r>
    </w:p>
    <w:p>
      <w:pPr>
        <w:pStyle w:val="Normal"/>
        <w:widowControl w:val="false"/>
        <w:autoSpaceDE w:val="false"/>
        <w:spacing w:lineRule="auto" w:line="240" w:before="0" w:after="0"/>
        <w:ind w:left="2127" w:right="-284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</w:t>
        <w:tab/>
        <w:t>невыполнение;</w:t>
      </w:r>
    </w:p>
    <w:p>
      <w:pPr>
        <w:pStyle w:val="Normal"/>
        <w:widowControl w:val="false"/>
        <w:autoSpaceDE w:val="false"/>
        <w:spacing w:lineRule="auto" w:line="240" w:before="0" w:after="0"/>
        <w:ind w:left="2127" w:right="-284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балл</w:t>
        <w:tab/>
        <w:t>выполнение минимальных показателей физической подготовки по каждому нормативу в соответствии с федеральными стандартами спортивной подготовки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вышении минимальных показателей физической подготовки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(см., количество раз) – добавляется 1 балл (итого 2 балла)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 (см., количество раз) – добавляется 2 балла (итого 3 балла) и т.д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апе начальной подготовки – три норматива по общей физической подготовке. Следовательно, минимальный (проходной) балл, который необходимо набрать поступающему при обязательном выполнении минимальных показателей физической подготовки, не может быть меньше тре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вном количестве баллов образовательная организация самостоятельно определяет прошедшего индивидуальный отбор по заранее определенному профильному показателю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баллов по выполнению показателей заносится в протокол приемной комиссии, утверждается председателем комиссии и служит основанием для зачисления поступающего в образовательную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психологических качеств, личностных характеристик, основных психомоторных особенностей личности образовательной организации рекомендуется разработать тесты, позволяющие оценить предрасположенность поступающего к занятиям данным видом спорта (спортивной дисциплино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3. Результаты индивидуального отбора объявляются не позднее чем через три рабочих дня после его прове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явление результатов осуществляется путем размещения на информационном стенде и официальном сайте образовательной организации по фамильного списка-рейтинга с указанием системы оценок, применяемой образовательной организацией, и самих оценок (отметок, баллов, показателей в единицах измерения), полученных каждым поступающим по итогам индивидуального отбора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</w:t>
        </w:r>
      </w:hyperlink>
      <w:r>
        <w:rPr>
          <w:rFonts w:cs="Times New Roman" w:ascii="Times New Roman" w:hAnsi="Times New Roman"/>
          <w:sz w:val="28"/>
          <w:szCs w:val="28"/>
        </w:rPr>
        <w:t>аконные представители поступающих, совершеннолетние поступающие вправе подать апелляцию по процедуре и (или) результатам проведения индивидуального отбора в апелляционную комиссию не позднее следующего рабочего дня после объявления результатов индивидуального отбора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елляция рассматривается не позднее одного рабочего дня со дня ее подачи на заседании апелляционной комиссии, на которое приглашаются совершеннолетние поступающие и законные представители поступающих, подавшие апелляцию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ринимает решение о целесообразности проведения повторного индивидуального отбора поступающих. Решение принимается большинством голосов членов комиссии, участвующих в заседании, при обязательном присутствии председателя апелляционной комиссии. При равном числе голосов председатель обладает правом решающего голоса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апелляционной комиссии оформляется протоколом, подписывается председателем и доводится до сведения подавших апелляцию законных представителей поступающего под роспись в течение одного рабочего дня с момента принятия решения, после чего передается в приемную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 Повторный индивидуальный отбор поступающих проводится в течение трех рабочих дней со дня принятия решения о целесообразности такого отбора в присутствии не менее двух членов апелляционной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апелляции по процедуре проведения повторного индивидуального отбора поступающих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 Количество поступающих на бюджетной основе для обучения по образовательным программам определяется учредителем образовательной организации в соответствии с государственным (муниципальным) заданием на оказание государственных (муниципальных) услуг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 4 раздела 1 Правил оказания платных образовательных услуг, утвержденных постановлением Правительства Российской Федерации от 15 августа 2013 года № 706, и пункта 2 статьи 24 Федерального закона от 12 января 1996 года № 7-ФЗ «О некоммерческих организациях» образовательная организация вправе оказывать платные образовательные услуги, согласованные с учредителем, сверх установленного государственного (муниципального) задания на оказание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латных образовательных услуг может осуществляться при условии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уществление приносящей доход деятельности предусмотрено уставом образователь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образовательной организации, за исключением казенных и частных учреждений, имеется достаточное для осуществления указанной деятельности имущество рыночной стоимостью не менее минимального размера уставного капитала, предусмотренного для обществ с ограниченной ответствен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ые образовательные услуги в порядке и объеме, предусмотренными законодательством Российской Федерации, предоставляются образовательной организацией в месте фактического осуществления образовательной деятельности, а также в месте нахождения филиала (отделения) организации, осуществляющей образовательну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80"/>
      <w:bookmarkStart w:id="4" w:name="Par59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17. Зачисление поступающих на обучение по дополнительным предпрофессиональным программам оформляется приказом руководителя образовательной организации на основании решения приемной комиссии в сроки, установленные образовательной организ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 дополнительного образования при зачислении на обучение по дополнительным предпрофессиональным программам по видам спорта (спортивным дисциплинам) должны соблюдаться санитарно-эпидемиологические требования к минимальному возрасту зачисления детей (СанПиН 2.4.4.1251-03 от 3 апреля 2003 года № 27)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 В соответствии с пунктами 2-3 статьи 29 Федерального закона от 29 декабря 2012 года № 273-ФЗ информация о результатах приема подлежит обязательному размещению на официальном сайте в течение десяти рабочих дней со дня издания соответствующего приказа. С учетом приказов о зачислении в установленный срок образовательной организацией вносятся изменения в информацию о численности обучающихся по реализуемым дополнительным предпрофессиональным программам за счет бюджетных ассигнований и по договорам о предоставлении образовательных услуг за счет средств физических и (или)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9. При наличии мест, оставшихся вакантными после зачисления по результатам индивидуального отбора поступающих, учредитель может предоставить образовательной организации право проводить дополнительный прием поступающ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дополнительного приема и зачисления осуществляется в соответствии с локальными нормативными актами образовательной организации в порядке, установленном приказом Минспорта России от 12 сентября 2013 года № 731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прием проводится для лиц, не участвовавших в основном приеме. Сроки дополнительного индивидуального отбора поступающих определяются образовательной организацией самостоятельно и публикуются на ее информационном стенде и официальном сайте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Требования, предъявляемые к разработке</w:t>
        <w:br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дополнительных предпрофессиональных программ</w:t>
        <w:br/>
        <w:t>в области физической культуры и спор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Образовательные программы, реализуемые в области физической культуры и спорта, разрабат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 группам видов спор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гровые виды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мандные игровые виды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портивные единобор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ложно-координационные виды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циклические виды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коростно-силовые виды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ногоборь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иды спорта с использованием животных, участвующих в спортивных соревнован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даптивные виды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циональные виды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портивно-технические виды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трелковые виды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иды спорта, осуществляемые в природной сре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лужебно-прикладные и военно-прикладные виды спо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 признанным в Российской Федерации видам спорта и спортивным дисциплинам, включенным во Всероссийский реестр видов спорта (далее – избранный вид спор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 этапам и периодам подготовк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портивно-оздоровительный этап (весь период) – только для дополнительных общеразвивающих программ в области физической культуры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этап начальной подготовки (периоды: до одного года; свыше одного год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ренировочный этап (этап спортивной специализации) (периоды: начальной специализации; углубленной специализац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этап совершенствования спортивного мастерства (весь период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этап высшего спортивного мастерства (весь период) – только для программ спортивной подготовк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 разработке дополнительных предпрофессиональных программ для обеспечения преемственности с программами спортивной подготовки по виду спорта (спортивной дисциплине) необходимо учитывать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е государственные треб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федеральных стандартов спортивной подготовки по виду спорта, спортивной дисциплине (за исключением национальных, служебно-прикладных и военно-прикладных видов спор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ные, гендерные и индивидуальные особенности обучающихся при занятиях избранным видом спорта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 составляются с учетом особенностей педагогической и воспитательной деятельности в области физической культуры и спорта, направленности и специфики вида спорта (спортивной дисциплины), организационных и методических требований к многолетним круглогодичным занятиям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вышеперечисленных особенностей и требований позволит создать благоприятные условия для работы образовательной организации, повышения качества образовательного процесса и процесса физического воспитания лич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Основными задачами реализации дополнительных предпрофессиональных программ в области физической культуры и спорта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творческих спортивных способностей детей, удовлетворение их индивидуальных потребностей в физическом, интеллектуальном и нравственном совершенств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здорового и безопасного образа жизни, укрепление здоровья обучающих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адаптации к жизни в обществе, профессиональной ори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детей, проявивших выдающиеся способности в спор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Дополнительная предпрофессиональная программа должна иметь следующую структур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учебный (тренировочный) план (далее – учебный план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ую ча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контроля и зачетные треб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онного обеспе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 На титульном листе дополнительной предпрофессиональной программы указыв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бразовательной организации, реализующей программ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разработчика(ков)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а, отчества (при наличии) не менее двух рецензентов программы, один из которых – из другой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й пункт, в котором находится образовательная организац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составления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оформления титульного листа представлен в приложении № 5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 В пояснительной записке дополнительной предпрофессиональной программы дается характеристика избранного вида спорта, его отличительные особенности и специфика организации обучения, излагается структура системы многолетней подготовки (этапы, периоды и их продолжительность).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рекомендуется отражать следующую информац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возраст для зачисления на обучение и минимальное количество обучающихся в группах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тренировочной работы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ие, возрастные и психофизиологические требования к лицам, проходящим обуче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и в других видах спорта, способствующие повышению профессионального мастерства в избранном виде спорта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ые показатели соревновательной деятельности по виду спорта (спортивной дисциплине)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экипировке, спортивному инвентарю и оборудова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 Учебный план дополнительной предпрофессиональной программы должен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и объемы реализации программы по предметным област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й объем тренировочной и соревновательной деятельности обучающихся (в соотношении к объемам аналогичных показателей, устанавливаемых федеральными стандартами спортивной подготовки по виду спорта, спортивной дисциплин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объемов тренировочного процесса по разделам обучения, включая время, отводимое для самостоятельной работы обучающихся, в том числе и по индивидуальным план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максимальных тренировочных нагрузок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альный и предельный объём соревнователь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 Методическая часть дополнительной предпрофессиональной программы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методику работы по предметным областям, этапам (периодам) подготовки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ый материал для практических занятий по каждому этапу подготовки с разбивкой на периоды обу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техники безопасности в процессе реализации программы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и по планированию спортивных результатов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и по планированию применения восстановительных средств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и по планированию антидопинговых мероприятий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и по планированию инструкторской и судейской практи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 Система контроля и зачетные требования дополнительной предпрофессиональной программы должны основываться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е контрольных упражнений для оценки результатов освоения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х указаниях по организации промежуточной (после каждого периода обучения) и итоговой (после освоения программы этапа) аттестации обучающих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х к результатам освоения программы, служащие основанием для перевода обучающегося на программу спортивной подготовки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х к организации и проведению врачебно-педагогического, психологического и биохимического контро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межуточной и итоговой аттестации обучающихся учитываются результаты освоения программы по каждой предметной области. Форма проведения промежуточной и итоговой аттестации на основании пункта 34.5 раздела</w:t>
      </w:r>
      <w:r>
        <w:rPr>
          <w:rFonts w:cs="Times New Roman" w:ascii="Times New Roman" w:hAnsi="Times New Roman"/>
          <w:sz w:val="28"/>
          <w:szCs w:val="28"/>
          <w:lang w:val="en-US"/>
        </w:rPr>
        <w:t> XI</w:t>
      </w:r>
      <w:r>
        <w:rPr>
          <w:rFonts w:cs="Times New Roman" w:ascii="Times New Roman" w:hAnsi="Times New Roman"/>
          <w:sz w:val="28"/>
          <w:szCs w:val="28"/>
        </w:rPr>
        <w:t xml:space="preserve"> приказа Минспорта России от 12 сентября 2013 года № 730 определяется образовательной организацией самостоятель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 В перечень информационного обеспечения дополнительной предпрофессиональной программы рекомендуется включ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, содержащий не менее 10 источников, включая законодательные и нормативные правовые акты, инструктивно-методические материалы, научные работы, книги, учебники и учебные пособия, журнальные статьи и другие официальные материал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аудиовизуальных средств с учетом специфики вида спорта (спортивной дисциплины), включая дидактические и наглядные материал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нтернет-ресурсов, необходимых для использования в образовательном процессе, включая электронные базы данных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онного обеспечения оформляется в соответствии с ГОСТ 7.1-2003 «Библиографическая запись. Библиографическое описание: общие требования и правила составления».</w:t>
      </w:r>
    </w:p>
    <w:p>
      <w:pPr>
        <w:pStyle w:val="ConsPlus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Дополнительные предпрофессиональные программы должны содержать следующие предметные области:</w:t>
      </w:r>
    </w:p>
    <w:p>
      <w:pPr>
        <w:pStyle w:val="ConsPlus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 игровым видам спор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ория и методика физической культуры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ая и специальная физическая подготов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бранный вид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творческого мышления;</w:t>
      </w:r>
    </w:p>
    <w:p>
      <w:pPr>
        <w:pStyle w:val="ConsPlus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 командным игровым видам спор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ория и методика физической культуры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ая физическая подготов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бранный вид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ециальная физическая подготовка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 спортивным единоборств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ория и методика физической культуры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ая физическая подготов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бранный вид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ругие виды спорта и подвижные иг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хнико-тактическая и психологическая подготовка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 сложно-координационным видам спор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ория и методика физической культуры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ая физическая подготов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бранный вид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хореография и (или) акробатика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о циклическим, скоростно-силовым видам спорта и многоборь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ория и методика физической культуры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ая физическая подготов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бранный вид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ругие виды спорта и подвижные игры;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о видам спорта с использованием животных, участвующих в спортивных соревновани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ория и методика физической культуры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ая физическая подготов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бранный вид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ход за животными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о адаптивным видам спор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ория и методика физической культуры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ая физическая подготов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бранный вид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ругие виды спорта и подвижные игры.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по национальным видам спор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ория и методика физической культуры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ая физическая подготов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бранный вид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циональный региональный компонент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по служебно-прикладным и военно-прикладным, спортивно-техническим, стрелковым видам спорта, а также видам спорта, осуществляемым в природной сре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ория и методика физической культуры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ая и специальная физическая подготов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бранный вид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пециальные навы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портивное и специальное оборудование.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Дополнительные предпрофессиональные программы должны учитывать следующие особенности подготовки обучающихся: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 игровым видам спор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четание элементов искусства, науки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кцент на развитие творческого мышления обучающего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ольшой объем соревновательной деятельности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 командным игровым видам спор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ариативность тренировочного процесса в соответствии со спецификой избранного вида спорта при возрастании тренировочных нагрузок в относительно короткие временные циклы и в сочетании с моделированием различных игровых соревновательных режим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тепенное увеличение соотношения между общей и специальной физической подготовкой в сторону специальной на этапах (периодах) обу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ольшой объем соревновательной деятельности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 спортивным единоборств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троение процесса подготовки в строгом соответствии со спецификой соревновательной деятельности в избранном виде спорта, дисциплине вида спорта (при наличи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емственность технической, тактической, физической, психологической подготовки в избранном виде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уровня специальных скоростно-силовых качеств и совершенствование специальной вынослив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пользование оптимальных объемов специальной подготовки, моделирующей соревновательную деятельность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 сложно-координационным видам спор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обходимость доведения исполнительского мастерства обучающихся до виртуозности и достижением на этой основе высокой надежности технических действ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владение новыми, сверхсложными оригинальными упражнен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стабильного результата на основных спортивных соревнованиях с учетом соответствия соревновательных программ и (или) композиций требованиям, предусмотренным правилами по видам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менение методов сопряженных воздействий, высоких по объему и интенсивности тренировочных нагрузок с целью формирования такого уровня специальной выносливости, который значительно превышает потребность в соревновательной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ногократное моделирование усложненных условий соревновательной деятельности в системе модельных микроциклов, при этом в ударных модельных микроциклах объем тренировочной нагрузки может превышать соревновательный, но не более чем в два раз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тоянную готовность к соревновательной деятельности в течение всего годичного цикла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о циклическим, скоростно-силовым видам спорта и многоборь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ольшой объем разносторонней физической подготовки в общем объеме тренировочного процес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тепенное увеличение интенсивности тренировочного процесса и постепенное достижение высоких общих объемов тренировочных нагруз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специальной скоростно-силовой подготовленности за счет широкого использования различных тренировочных средств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о видам спорта с использованием животных, участвующих в спортивных соревновани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обенности подготовки обучающихся с использованием животного, выступающего на соревновании, мощь которого превосходит силу человека, а результат соревнований в равной степени зависит от животного и спортсмена, спортивной подготовки обоих, природных способностей и выносливости животных, а также их взаимодействия между собою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о адаптивным видам спорт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троение процесса подготовки, направленного на развитие широкого круга основных физических и специальных качеств, повышение функциональных возможностей различных органов и систем челове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правленность на коррекцию основного дефекта (сенсорных систем, интеллекта, речи, опорно-двигательного аппарата и других), коррекцию сопутствующих заболеваний и вторичных отклонений, обусловленных основным дефектом, с помощью физических упражнений и других не медикаментозных средств и мет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филактику сопутствующих заболеваний и вторичных откло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учение жизненно и профессионально важным знаниям, умениям и навыкам, развитие и совершенствование физических и психологических качеств и способностей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по национальным видам спор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троение процесса подготовки в строгом соответствии со спецификой соревновательной деятельности в избранном виде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уровня специальных скоростно-силовых качеств и совершенствование специальной вынослив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ьзование оптимальных объемов специальной подготовки, моделирующей соревновательную деятель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торически сложившиеся в этнических группах населения особенности развития избранных видов спорта, имеющие социально-культурную направленность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по служебно-прикладным и военно-прикладным, спортивно-техническим, стрелковым видам спорта, а также видам спорта, осуществляемым в природной сре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ение в тренировочном процессе объемов специальной подготовки с повышенной степенью психологической напряж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ет прикладного характера избранных видов спорта.</w:t>
      </w:r>
    </w:p>
    <w:p>
      <w:pPr>
        <w:pStyle w:val="Normal"/>
        <w:shd w:fill="FFFFFF" w:val="clear"/>
        <w:spacing w:lineRule="auto" w:line="240" w:before="0" w:after="0"/>
        <w:ind w:left="24"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7. Программный материал должен излагаться последовательно, логично, системно, доступно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возрастными особенностями обучающих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24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ся оформлять дополнительную предпрофессиональную программу в отдельной папке, содержащей весь комплекс учебно-методических материалов, необходимых для ее реализации.</w:t>
      </w:r>
    </w:p>
    <w:p>
      <w:pPr>
        <w:pStyle w:val="ConsPlus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Результатом освоения дополнительной предпрофессиональной программы является приобретение обучающимися следующих знаний, умений и навыков в предметных областях: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области теории и методики физической культуры и спор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тория развития избранного вида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есто и роль физической культуры и спорта в современном обществ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новы законодательства в сфере физической культуры и спорта (правила избранных видов спорта, нормы, требования и условия их выполнения для присвоения спортивных разрядов и званий по избранным видам спорта; федеральные стандарты спортивной подготовки по избранным видам спорта; общероссийские антидопинговые правила, утвержденные федеральным органом исполнительной власти в области физической культуры и спорта, и антидопинговые правила, утвержденные международными антидопинговыми организациями; предотвращение противоправного влияния на результаты официальных спортивных соревнований и ответственность за противоправное влия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новы спортивной подгото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обходимые сведения о строении и функциях организма челове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игиенические знания, умения и навы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жим дня, закаливание организма, здоровый образ жизн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новы спортивного пит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ребования к оборудованию, инвентарю и спортивной экипиров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ребования техники безопасности при занятиях избранным спор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головная, административная и дисциплинарная ответственность за неправомерное использование навыков приемов борьбы, в том числе за превышение пределов необходимой обороны (при реализации программ по спортивным единоборства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новы методов рекреационной деятельности (при реализации программ по адаптивным видам спота);</w:t>
      </w:r>
    </w:p>
    <w:p>
      <w:pPr>
        <w:pStyle w:val="ConsPlus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области общей и специальной физической подготовк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воение комплексов физических упражн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основных физических качеств (гибкости, быстроты, силы, координации, выносливости) и психологических качеств, в том числе, базирующихся на них способностях, а также их гармоничное сочетание применительно к специфике занятий избранным видом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крепление здоровья, повышение уровня физической работоспособности и функциональных возможностей организма, содействие гармоничному физическому развит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воение скоростной техники, развитие скоростно-силовых качеств и специальной вынослив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уровня специальной физической и функциональной подготовленности, индивидуального мастерства;</w:t>
      </w:r>
    </w:p>
    <w:p>
      <w:pPr>
        <w:pStyle w:val="ConsPlus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 области избранного вида спор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владение основами техники и тактики в избранном виде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обретение соревновательного опыта путем участия в спортивных соревнования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воение соответствующих возрасту, полу и уровню подготовленности занимающихся тренировочных и соревновательных нагруз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полнение норм, требований и условий их выполнения для присвоения спортивных разрядов и званий по избранному виду спорта;</w:t>
      </w:r>
    </w:p>
    <w:p>
      <w:pPr>
        <w:pStyle w:val="ConsPlus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 области развития творческого мыш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изобретательности и логического мыш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умения сравнивать, выявлять и устанавливать закономерности, связи и отношения, самостоятельно решать и объяснять ход решения поставленной задач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витие умения концентрировать внимание, находиться в готовности совершать двигательные действия в игре в период проведения тренировочных занятий (в том числе в спортивных соревнованиях)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 области освоения других видов спорта и подвижных игр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мение точно и своевременно выполнять задания, связанные с требованиями вида спорта и правилами подвижных иг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мение развивать специфические физические качества в избранном виде спорта, дисциплине вида спорта (при наличии) средствами других видов спорта и подвижных иг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мение соблюдать требования техники безопасности при самостоятельном выполнении упражнений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в области технико-тактической и психологической подготов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воение основ технических и тактических действий по избранному виду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владение необходимым уровнем автоматизированного реагирования на действия соперн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воение различных алгоритмов технико-тактических действ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обретение навыков анализа спортивного мастерства соперни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мение адаптироваться к тренировочной (соревновательной)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мение преодолевать предсоревновательные и соревновательные факторы, воздействующие на психологическое состояние спортсме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мение концентрировать внимание в ходе поединка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в области хореографии и (или) акробати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нание профессиональной терминолог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мение определять средства музыкальной вырази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мение выполнять комплексы специальных хореографических и (или) акробатических упражнений, способствующих развитию профессионально необходимых физических качеств в избранном виде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мение соблюдать требования техники безопасности при самостоятельном выполнении упраж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выки музыкальности, пластичности, выразительности, артистичности, импров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выки сохранения собственной физической фор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выки публичных выступлений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в области ухода за животны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нание профессиональной терминоло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едения о строении и функциях организма животного, влияние на него физических нагруз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словные рефлексы и их роль в подготовке животног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ход за животны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итание животного;</w:t>
      </w:r>
    </w:p>
    <w:p>
      <w:pPr>
        <w:pStyle w:val="ConsPlus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в области специальных навык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мение точно и своевременно выполнять задания, связанные с обязательными для избранного вида спорта специальными навык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мение развивать профессионально необходимые физические качества в избранном виде спорта средствами специальных навык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мение определять степень опасности и использовать необходимые меры страховки и самостраховки, а также владеть средствами и методами предупреждения травматизма и возникновения несчастных случае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ладение широким арсеналом тактико-технических действий для их использования в экстремальных условиях и критических ситу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мение соблюдать требования техники безопасности при самостоятельном выполнении специальных действ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ование навыков сохранения собственной физической фор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ладание психологической устойчивостью к действиям в различных ситуациях и во время спортивных соревнований;</w:t>
      </w:r>
    </w:p>
    <w:p>
      <w:pPr>
        <w:pStyle w:val="ConsPlus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в области спортивного и специального оборудов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нание устройства спортивного и специального оборудования по избранному виду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мение использовать для достижения спортивных целей спортивное и специальное оборуд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выки содержания и ремонта спортивного и специального оборудования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в области национального регионального компонен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нание истории развития национальных видов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нание культурно-этнических основ и традиций национального вида спорта, требований, установленных органами исполнительной власти субъектов Российской Федерации в области физической культуры и спорта, на территории которых осуществляется развитие видов спорта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 Для проверки р</w:t>
      </w:r>
      <w:r>
        <w:rPr>
          <w:rFonts w:cs="Times New Roman" w:ascii="Times New Roman" w:hAnsi="Times New Roman"/>
          <w:sz w:val="28"/>
          <w:szCs w:val="28"/>
        </w:rPr>
        <w:t>езультатов освоения дополнительных предпрофессиональных програм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я нормативных требований проводится промежуточная (итоговая) аттестация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ая аттестация проводится в целях определения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а реализации дополнительной предпрофессион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а теоретической и практической подготовки обучающихся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ня знаний, умений и навыков, сформированных у обучающихся на определенном этапе освоения программы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ko-KR"/>
        </w:rPr>
        <w:t xml:space="preserve">Форма проведения промежуточной (итоговой) аттестации на основании пункта 34.5 раздела 11 </w:t>
      </w:r>
      <w:r>
        <w:rPr>
          <w:rFonts w:cs="Times New Roman" w:ascii="Times New Roman" w:hAnsi="Times New Roman"/>
          <w:sz w:val="28"/>
          <w:szCs w:val="28"/>
        </w:rPr>
        <w:t xml:space="preserve">приказа Минспорта России от 12 сентября 2013 года № 730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ko-KR"/>
        </w:rPr>
        <w:t>определяется образовательной организацией самостоятельн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жение о текущем контроле знаний и промежуточной (итоговой) аттестации обучающихся принимается органом самоуправления (педагогическим, методическим советом и др.) образовательной организации и утверждается руководителем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0. Результаты аттестации оформляются протоколом и утверждаются приказом руководителя образовательной организаци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зультатов промежуточной аттестации и с учетом результатов  выступления на официальных спортивных соревнованиях по виду спорта (спортивной дисциплине) осуществляется перевод обучающихся на следующий этап (период) реализации дополнительной предпрофессиональной программы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зультатов итоговой аттестации осуществляется зачисление лиц из числа занимающихся, выпускников образовательной организации на программы спортивной подготовки.</w:t>
      </w:r>
    </w:p>
    <w:p>
      <w:pPr>
        <w:pStyle w:val="Normal"/>
        <w:shd w:fill="FFFFFF" w:val="clear"/>
        <w:spacing w:lineRule="auto" w:line="240" w:before="0" w:after="0"/>
        <w:ind w:left="24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 Дополнительная предпрофессиональная программа в зависимости от вида спорта (спортивной дисциплины) разрабатывается на период от шести до десяти лет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обучения соста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начальной подготовки – до 3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нировочном этапе (период базовой подготовки) – до 2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нировочный этап (период спортивной специализации) – до 3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совершенствования спортивного мастерства – до 2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 совершенствования спортивного мастерства прием на обучение не проводится. На данном этапе продолжают обучение лица, зачисленные в организацию и прошедшие обучение на тренировочном этапе (спортивной специализац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, планирующих поступление в образовательные организации профессионального образования, реализующих основные профессиональные образовательные программы в области физической культуры и спорта, срок освоения дополнительной предпрофессиональной программы может быть увеличен на один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имеет право реализовывать дополнительную предпрофессиональную программу в сокращенные срок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собенности организации и осуществления деятельности </w:t>
        <w:tab/>
        <w:t>физкультурно-спортивных организаций при реализации дополнительных предпрофессиональных программ</w:t>
        <w:br/>
        <w:t>в области физической культуры и спор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Специфика реализации дополнительных предпрофессиональных программ заключается в следующ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 регламентирован минимум содержания и сроки обу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ы требования к образовательному и тренировочному процессу, методическим, кадровым, финансовым, материально-техническим и иным условиям реал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ован порядок набора и формирования групп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 особый порядок аттестации обучающих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При реализации дополнительных предпрофессиональных программ могут использоваться следующие формы организации тренировочного процесс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очные занятия с группой (подгруппой), сформированной с учетом вида спорта, возрастных и гендерных особенностей занимающих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тренировочные занятия, проводимые согласно учебным планам с одним или несколькими занимающимися, объединенными для подготовки к выступлению на спортивных соревнованиях в пару, группу или экипаж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занимающихся по индивидуальным план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очные сбо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портивных соревнованиях и иных мероприят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ская и судейская практ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о-восстановительные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и итоговая аттестация обучающих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формирования групп, определения объема недельной тренировочной нагрузки занимающихся с учетом этапов (периодов) подготовки, организации и проведения тренировочных сборов определены в приказе Минспорта России от 27 декабря 2013 года № 1125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Продолжительность одного тренировочного занятия при реализации дополнительных предпрофессиональных программ рассчитывается в академических часах с учетом возрастных особенностей и этапа (периода) подготовки занимающихся и не может превыш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портивно-оздоровительном этапе – 2 ча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апе начальной подготовки – 2 ча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ренировочном этапе (этапе спортивной специализации) – 3 ча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апе совершенствования спортивного мастерства – 4 ча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апе высшего спортивного мастерства – 4 ч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более одного тренировочного занятия в один день суммарная продолжительность занятий не может составлять более 8 академических ча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Допускается проведение тренировочных занятий одновременно с занимающимися из разных групп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должны соблюдаться все перечисленные ниже усло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а в уровне подготовки занимающихся не превышает двух спортивных разрядов и (или) спортивных з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вышена единовременная пропускная способность спортивного соору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вышен максимальный количественный состав объединенной группы, рассчитываемый в соответствии с приказом Минспорта России от 27 декабря 2013 года № 1125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Образовательная организация обеспечивает непрерывный тренировочный процесс с учетом следующих особенност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роки начала и окончания тренировочного процесса (далее – спортивный сезон) определяются с учетом сроков проведения физкультурных мероприятий и спортивных мероприятий, в которых планируется участие занимающих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бор (индивидуальный отбор) занимающихся осуществляется ежегод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группы подготовки образовательных организаций, начинающих спортивный сезон с осени, – не позднее 15 октября текущего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группы подготовки образовательных организаций, начинающих спортивный сезон с начала календарного года, – не позднее 15 февраля текущего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иных случаях – в порядке, устанавливаемом образовательной организ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Тренировочный процесс по дополнительным предпрофессиональным программам ведется в соответствии с учебным планом, рассчитанным в соответствии с федеральными государственными требованиями не менее чем на 36 недель (по национальным и адаптивным видам спорта) и не менее чем на 42 недели (по остальным видам спор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учебного плана предусматр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предметным областям (в том числе проводимые по группам, подгруппам и индивидуальн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ум один тренировочный сбор продолжительностью от 14 до 21 дня (без учета проезда к месту проведения тренировочных сборов и обратн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оревнован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обучающих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(итоговая) аттестация обучающих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чебным планом составляется график (расписание) тренировочных занятий в течение неде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Расчет учебного плана рассмотрим на примере дополнительной предпрофессиональной программы по настольному теннису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этапа (приложение № 6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спорта России от 27 декабря 2013 года № 112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ительность одного тренировочного занятия на этапе начальной подготовки не может превышать 2 часов </w:t>
      </w:r>
      <w:r>
        <w:rPr>
          <w:rFonts w:eastAsia="Times New Roman" w:cs="Times New Roman" w:ascii="Times New Roman" w:hAnsi="Times New Roman"/>
          <w:sz w:val="28"/>
          <w:szCs w:val="28"/>
        </w:rPr>
        <w:t>(1 академический час = 45 минута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максимальный объём тренировочной нагрузки в неделю – 6 ча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ходя из этог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 : 2=3 – число занятий в недел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 х 42 недели=252 часа – общий минимальный объём учебной нагруз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игровых видов спорта, к которым относится настольный теннис,  в соответствии с федеральными государственными требованиями, оптимальный объём тренировочной и соревновательной деятельности обучающихся установлен в объеме от 60% до 95% от аналогичных показателей федеральных стандартов спортивной подготов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м стандартом спортивной подгото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</w:t>
      </w:r>
      <w:r>
        <w:rPr>
          <w:rFonts w:eastAsia="Times New Roman" w:cs="Times New Roman" w:ascii="Times New Roman" w:hAnsi="Times New Roman"/>
          <w:sz w:val="28"/>
          <w:szCs w:val="28"/>
        </w:rPr>
        <w:t>настольному теннису на начальном этапе спортивной подгото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о 312 часов. Общий минимальный объем учебной нагрузки по дополнительной предпрофессиональной программе составляет 252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2 х 100 % : 312=81 %, что соответствует </w:t>
      </w:r>
      <w:r>
        <w:rPr>
          <w:rFonts w:eastAsia="Times New Roman" w:cs="Times New Roman" w:ascii="Times New Roman" w:hAnsi="Times New Roman"/>
          <w:sz w:val="28"/>
          <w:szCs w:val="28"/>
        </w:rPr>
        <w:t>оптимальным объёмам тренировочной и соревновательной деятельности обучающихся по игровым видам спо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ываем предметные области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теоретическая подготовка в объёме от 10 % до 15 % от общего объёма учебного плана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52 х 10 % : 100 %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5 часов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общая и специальная физическая подготовка в объёме от 20 % до 30 % от общего объёма учебного плана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52 х 20 % : 100 %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0 часов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избранный вид спорта в объёме не менее 45 % от общего объёма учебного плана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52 х 45 % : 100 %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3 часов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 развитие творческого мышления в объёме от 10 % до 15 % от общего объёма учебного плана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52 х 10 : 100 %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5 часов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 самостоятельная работа обучающихся в пределах до 10 % от общего объёма учебного плана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52 х 10 % : 100 %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5 часов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разовательная организация самостоятельно выбирает оптимальное соотношение часов для освоения дополнительной предпрофессион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8. Оптимальный объем тренировочной и соревновательной деятельности обучающихся соста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 игровым видам спорта: от 60 % до 95 % от аналогичных показателей, устанавливаемых федеральными стандартами спортивной подгот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 командным игровым видам спорта, по спортивным единоборствам, по сложно-координационным видам спорта, по циклическим, скоростно-силовым видам спорта и многоборьям, по видам спорта с использованием животных, участвующих в спортивных соревнованиях: от 60 % до 90 % от аналогичных показателей, устанавливаемых федеральными стандартами спортивной подгото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 адаптивным видам спорта: от 50 % до 90 % от аналогичных показателей, устанавливаемых специальными федеральными стандартами спортивной подгот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 служебно-прикладным и военно-прикладным, спортивно-техническим, стрелковым видам спорта, а также видам спорта, осуществляемым в природной среде: от 50 % до 80 % от аналогичных показателей, устанавливаемых федеральными стандартами спортивной подгото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объемов обучения по предметным областям по отношению к общему объему учебного плана установлено федеральными государственными требованиями с учетом специфики вида спорта (спортивной дисциплины) и должно соблюдаться при разработке учебного плана дополнительной предпрофессион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Тренировочный процесс подлежит планированию в соответствии со следующими срока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пективное планирование (на олимпийский цикл – 4 года), позволяющее определить этапы реализации образовательной программы или программы спортивной подгото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планирование, позволяющее составить план проведения групповых и индивидуальных тренировочных занятий и промежуточной (итоговой) аттестации обучающих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е планирование, позволяющее спланировать работу по проведению индивидуальных тренировочных занятий; самостоятельную работу обучающихся по индивидуальным планам; тренировочные сборы; участие в спортивных соревнованиях и иных мероприят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планирование (не позднее чем за месяц до планируемого срока проведения), инструкторская и судейская практика, а также медико-восстановительные и другие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При планировании участия педагогических работников и (или) других специалистов, участвующих в реализации дополнительных предпрофессиональных программ, учит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учебному плану одного педагогического работника или специалиста с группой занимающихся в течение всего спортивного сез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ая работа двух и более педагогических работников и (или) иных специалистов с одними и теми же занимающимися (группой), закрепленными одновременно за несколькими специалистами с учетом специфики избранного вида спорта (группы видов спорта), либо в соответствии с федеральными стандартами спортивной подготовки или федеральными государственными требован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игадный метод работы (работа по реализации дополнительной предпрофессиональной программы более чем одного педагогического работника и (или) другого специалиста, непосредственно осуществляющего тренировочный процесс и персонально закрепленного за обучающимися) с учетом конкретного объема, сложности и специфики работы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Реализация дополнительной предпрофессиональной программы обеспечивается педагогическими работниками и другими специалистами, имеющими соответствующее среднее профессиональное образование или высшее образов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пециалистов, имеющих высшее образование, должна составлять не менее 25% от общего числа специалистов, обеспечивающих образовательный процесс по дополнительной предпрофессиональной программе. До 10% от общего числа специалистов, которые должны иметь высшее образование, могут быть заменены тренерами-преподавателями, хореографами и другими специалистами, имеющими среднее профессиональное образование и государственные почетные звания в соответствующей профессиональной сфере, или специалистами, имеющими среднее профессиональное образование и стаж практической работы в соответствующей профессиональной сфере более 10 последних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видов спорта предусматривает возможность участия в реализации дополнительных предпрофессиональных программ специалистов, имеющих высшее образование по инженерным и военным специальностям, при условии прохождения ими профессиональной переподгото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На всех этапах подготовки могут привлекаться дополнительно к основному тренеру-преподавателю другие тренеры-преподаватели и специалисты, непосредственно обеспечивающие образовательный (в том числе тренировочный) процесс: хореографы, психологи, тренеры-лидеры, сурдопереводчики и иные специалисты при условии их одновременной с основным тренером-преподавателем работы с обучающими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При реализации дополнительных предпрофессиональных программ, по которым предусмотрено исполнение соревновательных композиций под музыку, должно быть предусмотрено музыкальное сопровожд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 Образовательная организация осуществляет обеспечение спортивной экипировкой, спортивным инвентарем и оборудованием, проездом к месту проведения физкультурных и спортивных мероприятий и обратно, питанием и проживанием в период проведения физкультурных и спортивных мероприятий, а также осуществляет медицинское обеспечение обучающихся в порядке и объемах, установленных учредителем образовательной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спортивной экипировкой, спортивным инвентарем и оборудованием должны соответствовать требованиям федеральных стандартов спортивной подготовки по видам спорта (спортивным дисциплинам) на каждом этапе подготов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 Минимально необходимый для реализации дополнительной предпрофессиональной программы перечень помещений, специализированных кабинетов и материально-технического обеспечения должен включ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сооружение с учетом требований федерального стандарта спортивной подготовки по избранному виду спорта (за исключением национальных, служебно-прикладных и военно-прикладных видов спор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работы со специализированными материалами (фонотеку, видеотеку, фильмотеку и друг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валки и душевые для обучающихся и специалис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еографический зал площадью не менее 75 кв. м из расчета на 12 - 14 обучающихся, имеющий пригодное для занятий напольное покрытие (деревянный пол или специализированное пластиковое (линолеумное) покрытие); хореографические станки; зеркала, расположенные от уровня пола на высоту не менее 2 м. (при наличии в программе хореографической подготовк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выполнения обучающимися акробатических упражнений, оборудованные гимнастическими матами, спортивными снарядами и тренажерами, а также приспособлениями для страховки занимающихся (при наличии в программе акробатической подготовк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лужебно-прикладных, военно-прикладных, национальных, а также видов спорта, осуществляемых в природной среде, при реализации дополнительных предпрофессиональных программ используется место проведения тренировочных занятий, соответствующее правилам проведения спортивных соревнований по виду спо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 Непрерывность освоения обучающимися дополнительной предпрофессиональной программы в каникулярный период обеспечив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зкультурно-спортивных или спортивно-оздоровительных лагерях (центрах), а также в спортивно-образовательных центр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м обучающихся в тренировочных сборах, проводимых образовательными организациями и иными физкультурно-спортивными организац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самостоятельной работы обучающихся по индивидуальным планам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прерывности освоения обучающимися </w:t>
      </w:r>
      <w:r>
        <w:rPr>
          <w:rFonts w:cs="Times New Roman" w:ascii="Times New Roman" w:hAnsi="Times New Roman"/>
          <w:sz w:val="28"/>
          <w:szCs w:val="28"/>
        </w:rPr>
        <w:t>дополнительных предпрофессиональных программ в каникулярн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лжно осуществляться с учетом продолжительности отпусков педагогических работников учреждений дополнительного образования, составляющей в соответствии с постановлением Правительства Российской Федерации от 1 октября 2002 года № 724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 продолжительности ежегодного основного удлиненного оплачиваемого отпуска, предоставляемого педагогическим работникам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 календарных д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ивлечения работников образовательных организаций к работе в физкультурно-спортивных и спортивно-оздоровительных лагерях определяется в соответствии с Порядком и условиями привлечения педагогических и других работников для работы в оздоровительных лагерях, летних загородных дошкольных учреждениях, по проведению туристских походов, экспедиций, экскурсий и оплаты их труда, утвержденным приказом Минобразования России от 29 марта 1993 года № 113. При проведении тренировочных сборов вне рамок оздоровительного лагеря привлечение работников может осуществляться в соответствии с пунктом 8 вышеназванного документа в порядке, предусмотренном при проведении туристских походов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7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ая работа обучающихся контролируется тренером-преподавателем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ведения обучающимися дневника самоконтроля, в котор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ксируются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ировочные нагрузки, в том числе и индивидуальные задания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контрольных испытаний и соревнований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казатели самоконтроля (вес, пульс, самочувствие, сон, аппетит, настроение и т.п.)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аудио- и видеоматериалов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удейская практика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виды (формы) самостоятельной работы.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работа должна быть направлена на обеспечение планомерного развития физической подготовленности обучающегос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 Контроль реализаци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дополнительных предпрофессиональных программ в области физической культуры и спорта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. </w:t>
      </w:r>
      <w:r>
        <w:rPr>
          <w:rFonts w:cs="Times New Roman" w:ascii="Times New Roman" w:hAnsi="Times New Roman"/>
          <w:sz w:val="28"/>
          <w:szCs w:val="28"/>
        </w:rPr>
        <w:t>Образовательная организация несет в установленном законодательством Российской Федерации порядке ответственность за реализацию в полном объеме дополнительных предпрофессиональных программ в соответствии с учебным планом и графиком учебного процесса, качество образования своих выпуск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Контроль за реализацией дополнительных предпрофессиональных программ, организацией процесса спортивной подготовки проводится в целях обеспечения необходимого качества и эффективности деятельности образователь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нешнего контроля осуществляется на основании законодательства Российской Федерации, Краснодарского края и нормативных правовых актов публично-правовых образ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нутреннего контроля осуществляется на основании локальных нормативных актов образовательной организации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ая организация самостоятельно разрабатывает и применяет систему контрольных мероприятий по </w:t>
      </w:r>
      <w:r>
        <w:rPr>
          <w:rFonts w:cs="Times New Roman" w:ascii="Times New Roman" w:hAnsi="Times New Roman"/>
          <w:sz w:val="28"/>
          <w:szCs w:val="28"/>
        </w:rPr>
        <w:t>анализу и оценке организации, обеспечения, проведения, содержания и эффективности учебно-тренировочного процесса, качества реализации дополнительной предпрофессион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Организация внутреннего контроля должна быть направлена на решение следующих задач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соответствия содержания тренировочных занятий этапу подготовки обучающихся, планам подготовки, дополнительной предпрофессиональной программе по виду спорта (спортивной дисциплин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методически правильному планированию тренировочных занят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предупреждение неблагоприятных воздействий на организм и психологию обучающихся, связанных с нарушениями методических и санитарно-гигиенических правил организации, обеспечения и осуществления тренировочного процес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уровня методической подготовленности тренерско-преподавательского состава, профессиональной компетенции медицинского персонала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уровня спортивной подготовленности обучающихся и их физического развит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, обобщение и распространение передового опыта образовательной организации по реализации дополнительных предпрофессиональных программ.</w:t>
      </w:r>
    </w:p>
    <w:p>
      <w:pPr>
        <w:pStyle w:val="ConsPlusNormal"/>
        <w:ind w:firstLine="709"/>
        <w:jc w:val="both"/>
        <w:rPr/>
      </w:pPr>
      <w:bookmarkStart w:id="5" w:name="Par1570"/>
      <w:bookmarkEnd w:id="5"/>
      <w:r>
        <w:rPr>
          <w:rFonts w:cs="Times New Roman" w:ascii="Times New Roman" w:hAnsi="Times New Roman"/>
          <w:sz w:val="28"/>
          <w:szCs w:val="28"/>
        </w:rPr>
        <w:t>5.4. Внутренний контроль должен проводиться систематически, объективно и сочетаться с оказанием методической помощи: любые замечания целесообразно делать только после проведения тренировочного занятия или мероприятия, при этом не рекомендуется делать их в присутствии обучающихся и сторонних л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качества и эффективности организации и ведения тренировочных занятий могут быть плановыми (отражаемыми в годовом и месячном планах работы образовательной организации, график проведения которых доводится до сведения тренеров, тренеров-преподавателей) и внеплановы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ся организовывать проверку и оценку деятельности каждого тренера, тренера-преподавателя не менее шести раз в течение календарного года. Проверяться должна работа с каждой группой, внесенной в тарификационный список тренера, тренера-преподавателя, при этом проверки для их объективности необходимо осуществлять в разные дни недели на основании утвержденного расписания тренировочных занятий.</w:t>
      </w:r>
    </w:p>
    <w:p>
      <w:pPr>
        <w:pStyle w:val="ConsPlusNormal"/>
        <w:ind w:firstLine="709"/>
        <w:jc w:val="both"/>
        <w:rPr/>
      </w:pPr>
      <w:bookmarkStart w:id="6" w:name="Par1575"/>
      <w:bookmarkEnd w:id="6"/>
      <w:r>
        <w:rPr>
          <w:rFonts w:cs="Times New Roman" w:ascii="Times New Roman" w:hAnsi="Times New Roman"/>
          <w:sz w:val="28"/>
          <w:szCs w:val="28"/>
        </w:rPr>
        <w:t>5.5. Общую организацию внутреннего контроля осуществляет руководитель образовательной организации, непосредственный контроль – его заместители по направлениям работы, старшие инструкторы-методисты (инструкторы-методисты), медицинские работники (в форме врачебно-педагогических наблюдений), а также иные должностные лица в соответствии с их полномоч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 образовательной организации, в должностные обязанности которых входит осуществление функций контроля, рекомендуется осуществлять внутренний контроль по следующим показател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групп (отделений) образовательной организации; оценка количественного и качественного состава обучающих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аемость обучающимися тренировочных занятий в соответствии с расписанием, утвержденным директором образовательной орган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закрепления тренеров, тренеров-преподавателей за группами обучающихся и установленной им тренировочной нагруз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обучающимися программных требований, качество знаний, навыков и умений по избранной спортивной специализации (выполнение контрольно-переводных нормативов), плановых заданий и планируемого спортивного результа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изической подготовленности обучающих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эффективность тренировочных зан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документации, разрабатываемой тренером, тренером-преподавателем на тренировочное занятие или на цикл тренировочных занятий, и утвержденных планов подготовки по реализации в организации соответствующе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методических принципов и приемов, реализуемых и применяемых тренерами, тренерами-преподавателями в ходе тренировочных занятий, современным методикам и технолог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техники безопасности и охраны труда, санитарно-гигиенических требований при подготовке и проведении тренировочного процесса, а также мер по профилактике и предотвращению спортивного травматизма; наличие и качество медицинского обеспечения спортивной подгото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результаты спортивной подгото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допинговые мероприятия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контроля тренировочных занятий может учитываться как конкретный результат, так и техника выполнения физических упражнени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енных на формирование умений и навыков, разви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их каче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др., а также уровень теоретических зн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По результатам проведения внутреннего контроля составляется итоговый документ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алитическая справка, справка о результатах внутреннего контроля, доклад о состоянии дел по проверяемому вопросу или документ иной формы, установленной в образовательной организации</w:t>
      </w:r>
      <w:r>
        <w:rPr>
          <w:rFonts w:cs="Times New Roman" w:ascii="Times New Roman" w:hAnsi="Times New Roman"/>
          <w:sz w:val="28"/>
          <w:szCs w:val="28"/>
        </w:rPr>
        <w:t>), который должен содержать следующие с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, время, продолжительность и место проведения провер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 для осуществления контроля (с указанием реквизитов и наименования приказа о проведении проверк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, подлежащие контрол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лица, проводившего провер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 должность лица, в отношении которого проводилась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зультатах проверки, в том числе о выявленных нарушениях федеральных государственных требований, требований федеральных стандартов спортивной подготовки, санитарно-эпидемиологических правил и нормативов, требований техники безопасности и охраны труда и о лицах, допустивших указанные нару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знакомлении или отказе в ознакомлении с документом по итогам проверки лица, в отношении которого проводилась провер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должностного лица, проводившего провер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 о результатах внутреннего контроля оформляется непосредственно после завершения проверки и доводится до сведения лица, в отношении которого проводилась проверка под роспись об ознакомлении либо об отказе в ознакомлени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ряемое лицо вправе сделать запись в итоговом документе о несогласии с результатами контроля в целом или по отдельным фактам и вывод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внутреннего контроля рекомендуется фиксировать в соответствующих журналах внутреннего контроля тренировочного процесса и журналах учета групповых занятий в образовательной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В случае выявления в ходе проверки нарушений законодательства, нормативных требований и правил на основании документа о результатах внутреннего контроля издается приказ о мерах по устранению выявленных нарушений, в котором указываются ответственные лица, мероприятия и сроки их выполнения. Контроль выполнения данного приказа возлагается на должностное лицо, курирующее соответствующее направление деятельности, или руководителя образовательной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итогам внутреннего контроля в зависимости от его формы, целей и задач, а также с учетом результатов проводятся заседания педагогического (тренерского, методического) совета, производственные совещания, рабочие совещания с педагогическим составом. </w:t>
      </w:r>
      <w:r>
        <w:rPr>
          <w:rFonts w:cs="Times New Roman" w:ascii="Times New Roman" w:hAnsi="Times New Roman"/>
          <w:sz w:val="28"/>
          <w:szCs w:val="28"/>
        </w:rPr>
        <w:t>Обсуждение результатов внутреннего контроля целесообразно проводить в присутствии представителей руководства образовательной организации, соответствующих специалис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Для анализа образовательной организацией своей деятельности, эффективности реализации дополнительных предпрофессиональных программ рекомендуется использовать следующие критер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спортивно-оздоровительном этап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абильное развитие общей физической подготовки обучающихся наряду с основами технических навыков в избранном виде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ровень освоения основ знаний в области гигиены и первой медицинской помощи, а также овладения теоретическими основами физической культуры и навыков само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этапе начальной подготов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абильность состава обучающих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ровень потенциальных возможностей обучающихся в избранном виде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инамика роста индивидуальных показателей физической подготовленности обучающих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ровень освоения основ техники в избранном виде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тренировочном этапе (этапе спортивной специализаци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стояние здоровья, уровень физической подготовленности обучающих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инамика роста уровня специальной физической и технико-тактической подготовленности обучающихся в соответствии с индивидуальными особенност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ровень освоения объемов учебно-тренировочных нагрузок, предусмотренных программой подготовки по избранному виду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полнение нормативов массовых спортивных разря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этапе спортивного совершенствов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ровень общего и специального физического развития и функционального состояния организма обучающих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инамика спортивных достижений, результаты выступлений в официальных региональных и всероссийских соревнов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числение воспитанников образовательной организации в училища олимпийского резерва и школы высшего спортивного мастерства;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этапе высшего спортивного мастер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табильность успешных результатов выступления во всероссийских и международных соревнов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стижение результатов уровня сборных команд Российской Федерации по виду спо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2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 Заключительные положения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 Методические рекомендации могут использоваться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ми организациями 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рганизациями, осуществляющими образовательную деятельность на территории Краснодарского кра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 и реализации дополнительных предпрофессиональных программ в области физической культуры и спорта, организации приема и проведения индивидуального отбора лиц при зачислении на обучение, проведении промежуточной (итоговой) аттестации, оценке эффективности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Методические рекомендации могут применяться органами государственной власти и управления, органами местного самоуправления, региональными спортивными федерациями при решении вопросов дальнейшего эффективного развития системы физического воспитания и дополнительного образования в области физической культуры и спорта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/>
      <w:b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62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Информация об изменениях"/>
    <w:basedOn w:val="Normal"/>
    <w:next w:val="Normal"/>
    <w:qFormat/>
    <w:pPr>
      <w:widowControl w:val="false"/>
      <w:autoSpaceDE w:val="false"/>
      <w:spacing w:lineRule="auto" w:line="240" w:before="180" w:after="0"/>
      <w:ind w:left="360" w:right="360" w:hanging="0"/>
      <w:jc w:val="both"/>
    </w:pPr>
    <w:rPr>
      <w:rFonts w:ascii="Arial" w:hAnsi="Arial" w:eastAsia="Times New Roman" w:cs="Arial"/>
      <w:sz w:val="24"/>
      <w:szCs w:val="24"/>
      <w:shd w:fill="EAEFED" w:val="clear"/>
    </w:rPr>
  </w:style>
  <w:style w:type="paragraph" w:styleId="Style20">
    <w:name w:val="Подзаголовок для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353842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696041BBD264D58CE403C23D19BC54AB3DA6C6E3D336B888DC36B565D1ACCD131CEA8DF37DFh2cCL" TargetMode="External"/><Relationship Id="rId3" Type="http://schemas.openxmlformats.org/officeDocument/2006/relationships/hyperlink" Target="consultantplus://offline/ref=BB7696041BBD264D58CE403C23D19BC54AB3DA6C6E3D336B888DC36B565D1ACCD131CEA8DF37DFh2cCL" TargetMode="External"/><Relationship Id="rId4" Type="http://schemas.openxmlformats.org/officeDocument/2006/relationships/hyperlink" Target="consultantplus://offline/ref=BB7696041BBD264D58CE403C23D19BC54AB3DA6C6E3D336B888DC36B565D1ACCD131CEA8DF37DFh2cC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3:00Z</dcterms:created>
  <dc:creator>Admin</dc:creator>
  <dc:description/>
  <cp:keywords/>
  <dc:language>en-US</dc:language>
  <cp:lastModifiedBy>XTreme</cp:lastModifiedBy>
  <cp:lastPrinted>2015-10-14T13:53:00Z</cp:lastPrinted>
  <dcterms:modified xsi:type="dcterms:W3CDTF">2015-10-14T10:18:00Z</dcterms:modified>
  <cp:revision>3</cp:revision>
  <dc:subject/>
  <dc:title/>
</cp:coreProperties>
</file>